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16"/>
        </w:rPr>
        <w:drawing>
          <wp:inline distT="0" distB="0" distL="0" distR="0">
            <wp:extent cx="119507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Кинешемский районный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9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нято Кинешемским районным </w:t>
      </w:r>
    </w:p>
    <w:p>
      <w:pPr>
        <w:pStyle w:val="Style9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4 июля 2008 го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31"/>
        <w:jc w:val="both"/>
        <w:rPr/>
      </w:pPr>
      <w:r>
        <w:rPr/>
        <w:t>О флаге Кинешемского муниципального района</w:t>
      </w:r>
    </w:p>
    <w:p>
      <w:pPr>
        <w:pStyle w:val="31"/>
        <w:jc w:val="both"/>
        <w:rPr/>
      </w:pPr>
      <w:r>
        <w:rPr/>
        <w:t xml:space="preserve">Ивановской области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В соответствии со статьей 9 Федерального закона от 6 октября 2003 года № 131-ФЗ «Об общих принципах организации местного самоуправления в Российской Федерации», статьей 3 Устава Кинешемского муниципального района, руководствуясь Уставом Кинешемского муниципального района,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ab/>
        <w:t xml:space="preserve">Кинешемский районный Совет депутатов </w:t>
      </w:r>
      <w:r>
        <w:rPr>
          <w:b/>
          <w:bCs w:val="false"/>
          <w:szCs w:val="28"/>
        </w:rPr>
        <w:t>решил:</w:t>
      </w:r>
    </w:p>
    <w:p>
      <w:pPr>
        <w:pStyle w:val="3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1. Утвердить прилагаемое Положение о флаге Кинешемского муниципального района Ивановской области. </w:t>
      </w:r>
    </w:p>
    <w:p>
      <w:pPr>
        <w:pStyle w:val="31"/>
        <w:ind w:firstLine="567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2.  Утвердить рисунок флага Кинешемского муниципального района Ивановской области  согласно приложению № 1 к Положению о флаге Кинешемского муниципального района Ивановской обла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необходимый пакет документов по флагу Кинешемского муниципального района Ивановской области в Геральдический совет при Президенте Российской Федерации на геральдическую экспертизу с последующем внесением флага в Государственный геральдический регистр Российской Федер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Кинешемского районного Совета депутатов по законности, общественному порядку и вопросам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Кинешем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 xml:space="preserve">                 С.Е. Карп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Кинешм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 июля 2008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31(258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Heading"/>
        <w:spacing w:lineRule="auto" w:line="240"/>
        <w:jc w:val="right"/>
        <w:rPr/>
      </w:pPr>
      <w:r>
        <w:rPr>
          <w:b w:val="false"/>
        </w:rPr>
        <w:t xml:space="preserve">решением Кинешемского районного </w:t>
      </w:r>
    </w:p>
    <w:p>
      <w:pPr>
        <w:pStyle w:val="Heading"/>
        <w:spacing w:lineRule="auto" w:line="240"/>
        <w:jc w:val="right"/>
        <w:rPr>
          <w:b w:val="false"/>
          <w:b w:val="false"/>
        </w:rPr>
      </w:pPr>
      <w:r>
        <w:rPr>
          <w:b w:val="false"/>
        </w:rPr>
        <w:t>Совета депутатов от 8 июля 2008 года № 31(258)</w:t>
      </w:r>
    </w:p>
    <w:p>
      <w:pPr>
        <w:pStyle w:val="Heading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 флаге Кинешем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20"/>
        <w:jc w:val="both"/>
        <w:rPr/>
      </w:pPr>
      <w:r>
        <w:rPr>
          <w:b w:val="false"/>
          <w:szCs w:val="28"/>
        </w:rPr>
        <w:t>Настоящим Положением устанавливается флаг Кинешемского муниципального района Ивановской области, его описание и порядок официального использования.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1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лаг Кинешемского муниципального района Ивановской области (далее – флаг Кинешемского муниципального района) составлен на основании герба Кинешемского муниципального района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ложение о флаге и оригинал изображения флага Кинешемского муниципального района хранятся  у Главы Кинешемского муниципального района  и доступны для ознакомления всем заинтересованны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тус флага Кинешем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лаг Кинешемского муниципального района является официальным символом Кинешемского муниципального района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2. Флаг Кинешемского муниципального района подлежит внесению в Государственный геральдический регистр Российской Федерации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Описание и обоснование символики флага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инешемского муниципального района</w:t>
      </w:r>
    </w:p>
    <w:p>
      <w:pPr>
        <w:pStyle w:val="TextBodyIndent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firstLine="708"/>
        <w:jc w:val="both"/>
        <w:rPr/>
      </w:pPr>
      <w:r>
        <w:rPr>
          <w:szCs w:val="28"/>
        </w:rPr>
        <w:t>1. Описание флага Кинешемского муниципального района:</w:t>
      </w:r>
    </w:p>
    <w:p>
      <w:pPr>
        <w:pStyle w:val="2"/>
        <w:ind w:firstLine="708"/>
        <w:jc w:val="both"/>
        <w:rPr/>
      </w:pPr>
      <w:r>
        <w:rPr>
          <w:szCs w:val="28"/>
        </w:rPr>
        <w:t>«Прямоугольное зеленое полотнище с отношением ширины к длине 2:3, несущее вдоль верхнего края голубую полосу габаритной шириной в 1/3 ширины полотнища, ограниченную округлыми выступами; на полосе воспроизведено белое изображение чайки; а ниже, посередине полотнища - желтое изображение двух свитков и соединяющего их шнура, скрывающего середину границы полос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основание символики флага Кинешем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г Кинешемского муниципального района разработан на основе его гер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нешемская земля имеет богатую интересную историю. Издревле основными занятиями местного населения являлись земледелие, а также льноводство и ткачество. Зеленый цвет полотнища аллегорически указывает на развитое сельское хозяйство, полеводство. Зелёный цвет – символ природы, здоровья, молодости и жизненного роста. Сельскохозяйственную символику дополняет изображение шнура, уложенного в форме листка клевера, образно показывающего пойменные волжские луга и развитое скотоводство. Желтый цвет (золото) – символ урожая, богатства, стабильности, уважения и интелл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ва золотых свитка – штуки ткани, соединённые шнуром, символизируют полный цикл производства от выращивания льна до окончательной обработки тк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фигур из исторического герба города Кинешма (свертки) подчёркивает общность истории и интересов двух муниципальных образований.</w:t>
      </w:r>
    </w:p>
    <w:p>
      <w:pPr>
        <w:pStyle w:val="31"/>
        <w:ind w:firstLine="708"/>
        <w:jc w:val="both"/>
        <w:rPr/>
      </w:pPr>
      <w:r>
        <w:rPr>
          <w:b w:val="false"/>
          <w:szCs w:val="28"/>
        </w:rPr>
        <w:t>Голубая волнистая полоса, дополненная летящей чайкой, указывает на расположение территории района на волжских берегах и располагающиеся здесь несколько пристаней.</w:t>
      </w:r>
    </w:p>
    <w:p>
      <w:pPr>
        <w:pStyle w:val="31"/>
        <w:ind w:firstLine="708"/>
        <w:jc w:val="both"/>
        <w:rPr/>
      </w:pPr>
      <w:r>
        <w:rPr>
          <w:b w:val="false"/>
          <w:szCs w:val="28"/>
        </w:rPr>
        <w:t>3. Авторская группа: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дея флага: Владимир Гуров (Иваново), Константин Мочёнов (Химки),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художник: Владимир Гуров (Иваново),</w:t>
      </w:r>
    </w:p>
    <w:p>
      <w:pPr>
        <w:pStyle w:val="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мпьютерный дизайн: Оксана Афанасьева (Москв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символики: Кирилл Переходенко (Конаково). </w:t>
      </w:r>
    </w:p>
    <w:p>
      <w:pPr>
        <w:pStyle w:val="31"/>
        <w:ind w:left="7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Порядок воспроизведения флага</w:t>
      </w:r>
    </w:p>
    <w:p>
      <w:pPr>
        <w:pStyle w:val="Heading3"/>
        <w:jc w:val="center"/>
        <w:rPr/>
      </w:pPr>
      <w:r>
        <w:rPr>
          <w:szCs w:val="28"/>
        </w:rPr>
        <w:t>Кинешемского муниципальн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оспроизведение флага Кинешемского муниципального района, независимо от его размеров и техники исполнения, должно точно соответствовать геральдическому описанию, приведенному в пункте 1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тветственность за искажение рисунка флага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Порядок официального использования флаг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нешем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Флаг Кинешемского муниципального района поднят постоя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зданиях органов местного самоуправления Кинешемского муниципального района (далее – органы местного самоуправления район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зданиях официальных представительств Кинешемского муниципального района за пределами   Кинешемского муниципального района, Ивановской области,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аг Кинешемского муниципального района может быть размещен на зданиях предприятий, учреждений и организаций, находящихся в муниципальной собственности Кинешемского муниципального района (далее – в муниципальной собственности района).</w:t>
      </w:r>
    </w:p>
    <w:p>
      <w:pPr>
        <w:pStyle w:val="3"/>
        <w:jc w:val="both"/>
        <w:rPr/>
      </w:pPr>
      <w:r>
        <w:rPr>
          <w:szCs w:val="28"/>
        </w:rPr>
        <w:t>2. Флаг Кинешемского муниципального района установлен постоянно в залах заседаний органов местного самоуправления района, рабочих кабинетах выборных должностных лиц местного самоуправления района</w:t>
      </w:r>
      <w:r>
        <w:rPr>
          <w:i/>
          <w:szCs w:val="28"/>
        </w:rPr>
        <w:t xml:space="preserve">; </w:t>
      </w:r>
      <w:r>
        <w:rPr>
          <w:szCs w:val="28"/>
        </w:rPr>
        <w:t>руководителей предприятий, учреждений и организаций, находящихся в муниципальной собственности района.</w:t>
      </w:r>
    </w:p>
    <w:p>
      <w:pPr>
        <w:pStyle w:val="21"/>
        <w:ind w:left="0" w:firstLine="567"/>
        <w:jc w:val="both"/>
        <w:rPr/>
      </w:pPr>
      <w:r>
        <w:rPr>
          <w:szCs w:val="28"/>
        </w:rPr>
        <w:t>3. Флаг Кинешемского муниципального района размещается:</w:t>
      </w:r>
    </w:p>
    <w:p>
      <w:pPr>
        <w:pStyle w:val="21"/>
        <w:ind w:left="0" w:firstLine="567"/>
        <w:jc w:val="both"/>
        <w:rPr/>
      </w:pPr>
      <w:r>
        <w:rPr>
          <w:szCs w:val="28"/>
        </w:rPr>
        <w:tab/>
        <w:t>-  на транспортных средствах Главы Кинешемского муниципального района, иных выборных должностных лиц местного самоуправления района;</w:t>
      </w:r>
    </w:p>
    <w:p>
      <w:pPr>
        <w:pStyle w:val="21"/>
        <w:ind w:left="0" w:firstLine="567"/>
        <w:jc w:val="both"/>
        <w:rPr>
          <w:szCs w:val="28"/>
        </w:rPr>
      </w:pPr>
      <w:r>
        <w:rPr>
          <w:szCs w:val="28"/>
        </w:rPr>
        <w:tab/>
        <w:t>- на транспортных средствах, находящихся в муниципальной собственности района.</w:t>
      </w:r>
    </w:p>
    <w:p>
      <w:pPr>
        <w:pStyle w:val="21"/>
        <w:ind w:left="0" w:firstLine="567"/>
        <w:jc w:val="both"/>
        <w:rPr/>
      </w:pPr>
      <w:r>
        <w:rPr>
          <w:szCs w:val="28"/>
        </w:rPr>
        <w:t>4. Флаг Кинешемского муниципального района поднимается (устанавливается) во время официальных церемоний и других торжественных мероприятий, проводимых органами местного самоуправления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Флаг Кинешемского муниципального района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 знак траура к верхней части древка флага Кинешемского муниципального района крепится черная лента, длина которой равна длине полотнища флага. В знак траура флаг Кинешемского муниципального района, поднятый на мачте или флагштоке, должен быть приспущен до половины высоты мачты (флагшт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 одновременном подъеме (размещении) флагов Кинешемского муниципального района и Ивановской области, флаг Кинешемского муниципального района располагается правее флага Ивановской области (если стоять к флагам лицо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чётного числа флагов (но более двух)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Ивановской области, слева от Государственного флага Российской Федерации располагается флаг Кинешемского муниципального района; справа от флага Ивановской области располагается флаг иного муниципального образования, общественного объединения, либо предприятия, учреждения или организаци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ри одновременном подъёме (размещении) Государственного флага Российской Федерации, флагов Ивановской области и Кинешемского муниципального района, Государственный флаг Российской Федерации располагается в центре. Слева от Государственного флага Российской Федерации располагается флаг Ивановской области, справа от Государственного флага Российской Федерации располагается флаг Кинешемского муниципального района (если стоять к флагам лицо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1"/>
        <w:ind w:left="0" w:firstLine="567"/>
        <w:jc w:val="both"/>
        <w:rPr/>
      </w:pPr>
      <w:r>
        <w:rPr>
          <w:szCs w:val="28"/>
        </w:rPr>
        <w:t>9. Размер флага Кинешемского муниципального района не может превышать размеры Государственного флага Российской Федерации, флага Ивановской области, флагов иных субъектов Российской Федерации, а высота подъёма флага Кинешемского муниципального района не может быть больше высоты подъема Государственного флага Российской Федерации, флага Ивановской области, флагов иных субъекто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Изображение флага Кинешемского муниципального района может быть использовано в качестве элемента или геральдической основы на отличительных знаках, наградах Главы Кинешемского муниципального района,  Кинешемского районного Совета депутатов.</w:t>
      </w:r>
    </w:p>
    <w:p>
      <w:pPr>
        <w:pStyle w:val="21"/>
        <w:ind w:left="0" w:firstLine="567"/>
        <w:jc w:val="both"/>
        <w:rPr/>
      </w:pPr>
      <w:r>
        <w:rPr>
          <w:szCs w:val="28"/>
        </w:rPr>
        <w:t>11. Рисунок флага Кинешемского муниципального района может помещаться:</w:t>
      </w:r>
    </w:p>
    <w:p>
      <w:pPr>
        <w:pStyle w:val="21"/>
        <w:ind w:left="0" w:firstLine="567"/>
        <w:jc w:val="both"/>
        <w:rPr>
          <w:szCs w:val="28"/>
        </w:rPr>
      </w:pPr>
      <w:r>
        <w:rPr>
          <w:szCs w:val="28"/>
        </w:rPr>
        <w:tab/>
        <w:t>- на бланках нормативных правовых актов органов местного самоуправления района и должностных лиц местного самоуправления района;</w:t>
      </w:r>
    </w:p>
    <w:p>
      <w:pPr>
        <w:pStyle w:val="21"/>
        <w:ind w:left="0" w:firstLine="567"/>
        <w:jc w:val="both"/>
        <w:rPr/>
      </w:pPr>
      <w:r>
        <w:rPr>
          <w:szCs w:val="28"/>
        </w:rPr>
        <w:tab/>
        <w:t>- на бланках Главы Кинешемского муниципального района, иных выборных должностных лиц местного самоуправления района;</w:t>
      </w:r>
    </w:p>
    <w:p>
      <w:pPr>
        <w:pStyle w:val="21"/>
        <w:ind w:left="0" w:firstLine="567"/>
        <w:jc w:val="both"/>
        <w:rPr>
          <w:szCs w:val="28"/>
        </w:rPr>
      </w:pPr>
      <w:r>
        <w:rPr>
          <w:szCs w:val="28"/>
        </w:rPr>
        <w:tab/>
        <w:t>- на бланках Кинешемского районного Совета депутатов, Администрации Кинешемского муниципального района и иных органов местного самоуправления района;</w:t>
      </w:r>
    </w:p>
    <w:p>
      <w:pPr>
        <w:pStyle w:val="21"/>
        <w:ind w:left="0" w:firstLine="567"/>
        <w:jc w:val="both"/>
        <w:rPr>
          <w:szCs w:val="28"/>
        </w:rPr>
      </w:pPr>
      <w:r>
        <w:rPr>
          <w:szCs w:val="28"/>
        </w:rPr>
        <w:tab/>
        <w:t>- на бланках руководителей предприятий, учреждений и организаций, находящихся в муниципальной собственности  района;</w:t>
      </w:r>
    </w:p>
    <w:p>
      <w:pPr>
        <w:pStyle w:val="21"/>
        <w:ind w:left="0" w:firstLine="567"/>
        <w:jc w:val="both"/>
        <w:rPr>
          <w:szCs w:val="28"/>
        </w:rPr>
      </w:pPr>
      <w:r>
        <w:rPr>
          <w:szCs w:val="28"/>
        </w:rPr>
        <w:tab/>
        <w:t>- на официальных изданиях органов местного самоуправления района предприятий, учреждений и организаций, находящихся в муниципальной собственности района;</w:t>
      </w:r>
    </w:p>
    <w:p>
      <w:pPr>
        <w:pStyle w:val="21"/>
        <w:ind w:left="0" w:firstLine="567"/>
        <w:jc w:val="both"/>
        <w:rPr>
          <w:szCs w:val="28"/>
        </w:rPr>
      </w:pPr>
      <w:r>
        <w:rPr>
          <w:szCs w:val="28"/>
        </w:rPr>
        <w:tab/>
        <w:t xml:space="preserve">- на удостоверениях Главы Кинешемского муниципального района, депутатов  Кинешемского районного Совета депутатов, лиц,  замещающих муниципальные должности муниципальной службы в органах местного самоуправления района; членов иных органов местного самоуправления; служащих (работников) предприятий, учреждений и организаций, находящихся в муниципальной собственности района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личительных знаках, наградах Главы Кинешем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</w:rPr>
        <w:t>- отличительных знаках, наградах  Кинешемского районного Совета депутатов;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>- на транспортных средствах, находящихся в муниципальной собственност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Допускается размещение изображения флага Кинешемского муниципального района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Кинешем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глашениях, визитных карточках должностных лиц органов местного самоуправления, депутатов</w:t>
      </w:r>
      <w:r>
        <w:rPr>
          <w:spacing w:val="-2"/>
          <w:sz w:val="28"/>
          <w:szCs w:val="28"/>
        </w:rPr>
        <w:t xml:space="preserve"> Кинешемского районного Совета депутатов</w:t>
      </w:r>
      <w:r>
        <w:rPr>
          <w:sz w:val="28"/>
          <w:szCs w:val="28"/>
        </w:rPr>
        <w:t xml:space="preserve">, а также использование его в качестве геральдической основы для изготовления знаков, эмблем, иной символики, оформления зрелищных мероприят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Порядок изготовления, использования, хранения и уничтожения бланков, печатей и иных носителей изображения флага Кинешемского муниципального района устанавливается органами местного самоуправления    район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 использования флага Кинешемского муниципального района предприятиями, учреждениями и организациями, не находящимися в муниципальной собствен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рядок использования флага Кинешемского муниципального района предприятиями, учреждениями и организациями, не находящимися в муниципальной собственности района, строится на договор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ные случаи использования флага Кинешемского муниципального района устанавливаются правовыми актами органов местного самоуправления и должностных лиц местного самоуправления район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ные случаи воспроизведения и использования флага  Кинешем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.Флаг Кинешемского муниципального района может устанавливать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лах заседаний представительных органов поселений, входящих в состав Кинешем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рабочих кабинетах глав  поселений, входящих в состав Кинешемского муниципального район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Флаг Кинешемского муниципального района может подниматься (устанавливается) во время официальных церемоний и других торжественных мероприятий, проводимых органами местного самоуправления поселения.</w:t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тветственность за нарушение настоящего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спользование флага Кинешемского муниципального района с нарушением настоящего Положения, а также надругательство над флагом Кинешемского муниципального района влечет за собой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both"/>
        <w:rPr/>
      </w:pPr>
      <w:r>
        <w:rPr>
          <w:szCs w:val="28"/>
        </w:rPr>
        <w:t xml:space="preserve">1. Внесение в состав (рисунок) флага Кинешемского муниципального района каких-либо изменений или дополнений, а также элементов официальных символов Ивановской области допустимо лишь в соответствии с законодательством Российской Федерации, нормативными правовыми актами Ивановской области. Эти изменения должны сопровождаться пересмотром главы </w:t>
      </w:r>
      <w:r>
        <w:rPr>
          <w:szCs w:val="28"/>
          <w:lang w:val="en-US"/>
        </w:rPr>
        <w:t>III</w:t>
      </w:r>
      <w:r>
        <w:rPr>
          <w:szCs w:val="28"/>
        </w:rPr>
        <w:t xml:space="preserve">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лаг Кинешемского муниципального района  со дня  его утверждения Кинешемским районным Советом депутатов согласно части четвертой Гражданского кодекса Российской Федерации объектом авторского права не явля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требований настоящего Положения возлагается на Администрацию Кинешем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фициальное использование Государственного флага Российской Федерации общественными объединениями, предприятиями, учреждениями и организациями независимо от форм собственности, а также на жилых домах регулируется ст. 3, ст. 6 Конституционного федерального закона Российской Федерации от 25 декабря 2000 г. </w:t>
      </w:r>
      <w:r>
        <w:rPr>
          <w:caps/>
          <w:sz w:val="24"/>
          <w:szCs w:val="24"/>
        </w:rPr>
        <w:t xml:space="preserve">№ 1 – ФКЗ </w:t>
      </w:r>
      <w:r>
        <w:rPr>
          <w:sz w:val="24"/>
          <w:szCs w:val="24"/>
        </w:rPr>
        <w:t>«О Государственном флаге Российской Федерации» (с изменением и дополнениями от 9 июля 2002 г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basedOn w:val="Style5"/>
    <w:qFormat/>
    <w:rPr>
      <w:b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firstLine="851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left="993" w:hanging="0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bCs/>
      <w:sz w:val="28"/>
    </w:rPr>
  </w:style>
  <w:style w:type="paragraph" w:styleId="Style9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06:00Z</dcterms:created>
  <dc:creator>Вадим</dc:creator>
  <dc:description/>
  <cp:keywords/>
  <dc:language>en-US</dc:language>
  <cp:lastModifiedBy>Калинина ОВ</cp:lastModifiedBy>
  <cp:lastPrinted>2008-07-07T15:21:00Z</cp:lastPrinted>
  <dcterms:modified xsi:type="dcterms:W3CDTF">2008-07-07T11:31:00Z</dcterms:modified>
  <cp:revision>21</cp:revision>
  <dc:subject/>
  <dc:title> </dc:title>
</cp:coreProperties>
</file>